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llegato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UMERO GARA (ANAC): </w:t>
      </w:r>
      <w:bookmarkStart w:id="0" w:name="Testo466"/>
      <w:r>
        <w:rPr>
          <w:rFonts w:cs="Arial" w:ascii="Arial" w:hAnsi="Arial"/>
          <w:b/>
          <w:sz w:val="22"/>
          <w:szCs w:val="22"/>
        </w:rPr>
        <w:t>5918606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PROCEDURA RISTRETTA AFFIDAMENTO SERVIZIO LAVANOLO / LAVANDERIA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NCO RIEPILOGATIVO DELLA DOCUMENTAZIONE TECNICA TRASMESS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60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E RAGIONE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TA I.V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ferimento art. 28 capitolato speciale di g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sso produttivo numerato da pag. ___ a pag. 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gistica del servizio numerato da pag. ___ a pag. 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Qualità intrinseca dei prodotti numerato da pag. ___ a pag. 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stema di tracciabilità  numerato da pag. ___ a pag. 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tecniche numerate da pag. ___ a pag. 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entualmente, altra documentazione da pag. ___ a pag. ___</w:t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ata</w:t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E"/>
        <w:widowControl w:val="false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E"/>
        <w:widowControl w:val="false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 per la compilazio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numerazione dovrà essere distinta per ogni voce della documentazione tecnica acclusa come dal presente schema ed </w:t>
      </w:r>
      <w:r>
        <w:rPr>
          <w:rFonts w:cs="Arial" w:ascii="Arial" w:hAnsi="Arial"/>
          <w:b/>
          <w:sz w:val="22"/>
          <w:szCs w:val="22"/>
          <w:u w:val="single"/>
        </w:rPr>
        <w:t>essere progressi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05:00Z</dcterms:created>
  <dc:creator>bisoglior</dc:creator>
  <dc:description/>
  <cp:keywords/>
  <dc:language>en-US</dc:language>
  <cp:lastModifiedBy>Bisoglio Roberto</cp:lastModifiedBy>
  <cp:lastPrinted>2016-06-09T10:37:00Z</cp:lastPrinted>
  <dcterms:modified xsi:type="dcterms:W3CDTF">2016-07-13T10:01:00Z</dcterms:modified>
  <cp:revision>8</cp:revision>
  <dc:subject/>
  <dc:title>Allegato 5</dc:title>
</cp:coreProperties>
</file>